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extract_fil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rian Schröter &lt;adrian@suse.de&gt; License: GPL-2.0+</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3:00Z</dcterms:created>
  <dc:creator>Navia</dc:creator>
  <dc:description/>
  <cp:keywords/>
  <dc:language>en-US</dc:language>
  <cp:lastModifiedBy>yanzhihua</cp:lastModifiedBy>
  <dcterms:modified xsi:type="dcterms:W3CDTF">2020-03-21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XxUfV97UyGtwV46pD69RSBGor7ude+AcOY2bRNXa2YtQohpSzerihtxhHGh1ywo3mbO1Y5
Lh+hNSop8MwBVBF94J+LPL37bs4jAO91RHDKC7Po3WA7sF/+cbuKnpfXLE/3VdSrG1vQ9C1Q
KFRyyIJ+8LufUClmML5W+zxLVZ+skY+E2PkxgsSCC/0TK0+IhU9ZX4bKCMVauMH5xfHdxbtJ
kdeRlA1dU/7nD3fSjU</vt:lpwstr>
  </property>
  <property fmtid="{D5CDD505-2E9C-101B-9397-08002B2CF9AE}" pid="3" name="_2015_ms_pID_7253431">
    <vt:lpwstr>NOzMVJvPoALdNOfdluS/vfRkKWwZS9LwWBFrzFtDbAJqM9wUQ7jrZv
EgXslV7F6dxPyrAaxrq3bxM3PFNjmdmgTB/gzPwf+7okMSwOvaedQ+TSmM48P/fxdtgcgXw4
obzB0tLNHdIba5xpm6tlrj13UvqEJO9DZQ6uYCT8YphrhUPLur/AygaPs93gQVoJJcYkgU8o
YHZMnuGgfx5vRFWNt88u1QpqCM9FCsOXx3UK</vt:lpwstr>
  </property>
  <property fmtid="{D5CDD505-2E9C-101B-9397-08002B2CF9AE}" pid="4" name="_2015_ms_pID_7253431_00">
    <vt:lpwstr>_2015_ms_pID_7253431</vt:lpwstr>
  </property>
  <property fmtid="{D5CDD505-2E9C-101B-9397-08002B2CF9AE}" pid="5" name="_2015_ms_pID_7253432">
    <vt:lpwstr>hxubio2wABuaKRuJGNGKNoHSW9ekisz/QqbJ
f5BGM28jVwzXYbdKlUtrXsINYrM05PV9cts5uo7YdJvWWgCKe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